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10.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ΠΛΥΝΤΗΡΙΟ ΠΛΥΣΗΣ – ΑΠΟΛΥΜΑΝΣΗΣ ΔΙΠΛΗΣ ΟΨΗΣ</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1</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8.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8.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9</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6.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6.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6.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6.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6.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Κατάλληλο για πλύση, απολύμανση και στέγνωμα χειρουργικών εργαλείων και αναισθησιολογικού υλικού.</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συνοδεύεται με:</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σωτερικό φορέα φόρτωσης τουλάχιστον 5 επιπέδω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Δύο (2) εξωτερικά τροχήλατα φόρτωσης - εκφόρτω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ΔΙΑΣΤΑΣΕΙΣ - ΧΩΡΗΤΙΚΟΤΗΤ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Οι εξωτερικές του διαστάσεις να είναι τουλάχιστο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700 x 700 x 2000 mm (ΜxΒx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Χωρητικότητα του θαλάμου πλύσης: ≥220 lt</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Ή</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Χωρητικότητα για τουλάχιστον δέκα (10) δίσκους κατά DIN).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ΚΑΤΑΣΚΕΥΑΣΤΙΚΑ ΧΑΡΑΚΤΗΡΙΣΤΙΚ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ο πλυντήριο να είναι κατασκευασμένο εξωτερικά από ανοξείδωτο χάλυβα AISI 304.</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σωτερικά να είναι κατασκευασμένο από ανοξείδωτο χάλυβα AISI 316L, ανθεκτικό σε υψηλές θερμοκρασίες, χημικά, αλκαλικά και όξινα υγρά.</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δύο (2) θύρες αυτόματης λειτουργίας, συρόμενες (ολισθαίνουσες καθέτω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Αυτόματο μηχανισμό κλειδώματος κατά τη διάρκεια των κύκλων πλύση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Οι θύρες να είναι από ενισχυμένο γυαλί και να επιτρέπουν την πλήρη επίβλεψη του κύκλ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φέρει αντλία κυκλοφορίας νερού ικανής δυναμικότητας: ≥500 l/min</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Σύστημα στεγνώματος μέσω τουρμπίνας υψηλής πίεσης ή άλλου μέσου ικανής δυνατότητας: ≥200 m3/h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τέγνωμα υλικών (εξωτερικά και εσωτερικά), με σύστημα φιλτραρίσματος με:</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Ρυθμιζόμενο χρόνο.</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Ρυθμιζόμενη θερμοκρασία.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αντλία αποχέτευ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σύστημα φιλτραρίσματος στο υδραυλικό κύκλωμα, προς αποφυγή επιμολύνσεω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Να διαθέτει τρεις (3) αυτόματες δοσομετρικές αντλίες για τα απολυμαντικά υγρά.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Κάθε δοσομετρική αντλία να είναι εξοπλισμένη με ελεγκτή στάθμης του δοχεί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νσωματωμένο συμπυκνωτή υδρατμών για την ελαχιστοποίηση της παρουσίας ατμού στο χώρο πλύσ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Nα παρέχεται χώρος για την αποθήκευση τουλάχιστον τριών (3) δοχείων απολυμαντικώ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ΛΕΙΤΟΥΡΓΙΚΑ ΧΑΡΑΚΤΗΡΙΣΤΙΚ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Η διαδικασία πλύσης – απολύμανσης – στεγνώματος να εκτελείται αυτόματα μέσω ενσωματωμένου μικροεπεξεργαστή με δυνατότητα σύνδεσης σε εκτυπωτή μέσω σειριακής εξόδου RS232 για τεκμηρίωση – αρχειοθέτησ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πίνακα ελέγχου με πλήκτρα αφής, ενδεικτικές λυχνίες και ψηφιακή οθόνη, στην οποία παρουσιάζεται κάθε είδους πληροφορία, όπως το ενεργοποιούμενο πρόγραμμα, οι παράμετροι καθώς και μηνύματα κατάστασης και βλαβώ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Να παρέχει τη δυνατότητα απομνημόνευσης προγραμμάτων πλύσης για διάφορες ανάγκε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Δέκα τουλάχιστον (10) προγράμματα να είναι προεγκατεστημένα ενώ στα υπόλοιπα να παρέχεται μέσω κωδικού η δυνατότητα τροποποίησης και προσαρμογής των παραμέτρων του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γρήγορο πρόγραμμα με χρόνο πλήρους κύκλου όχι μεγαλύτερο των 40λεπτώ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φέρει μηχανισμό ασφαλείας που δεν θα επιτρέπει:</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Στην πόρτα να ανοίγει κατά τη διάρκεια του προγράμματο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Την έναρξη του κύκλου όταν η πόρτα δεν είναι σωστά κλεισμένη,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ο ταυτόχρονο άνοιγμα και των δύο θυρών για τον πλήρη διαχωρισμό καθαρής – ακάθαρτης ζών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ΕΠΙΠΛΕΟΝ ΣΤΟΙΧΕΙ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ενσωματωμένο εκτυπωτή.</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φέρει θύρα RS 232 ή θύρα USB για την σύνδεση με Η/Υ και γρήγορη μεταφορά δεδομένων αντίστοιχ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ΕΙΔΙΚΟΙ ΟΡΟΙ - ΠΡΟΤΥΠΑ ΑΣΦΑΛΕΙ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ο πλυντήριο να είναι κατασκευασμένο σύμφωνα με τις διεθνείς προδιαγραφές (EN ISO 15883) και να φέρει σήμανση CE.</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H προμηθεύτρια εταιρεία να είναι ενταγμένη σε σύστημα εναλλακτικής διαχείρισης αποβλήτων ειδών ηλεκτρικού και ηλεκτρονικού εξοπλισμού (ΑΗΗΕ) σύμφωνα με το Ν.2939/2001 και το Π.Δ. 117/2004.   </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7</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trike w:val="false"/>
      <w:dstrike w:val="false"/>
      <w:color w:val="000000"/>
    </w:rPr>
  </w:style>
  <w:style w:type="character" w:styleId="WW8Num4z0">
    <w:name w:val="WW8Num4z0"/>
    <w:qFormat/>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26:00Z</dcterms:created>
  <dc:creator>n</dc:creator>
  <dc:description/>
  <cp:keywords/>
  <dc:language>en-US</dc:language>
  <cp:lastModifiedBy>ΜΟΙΡΑΓΙΑΣ ΧΡΙΣΤΟΦΟΡΟ</cp:lastModifiedBy>
  <dcterms:modified xsi:type="dcterms:W3CDTF">2016-06-30T14:26:00Z</dcterms:modified>
  <cp:revision>3</cp:revision>
  <dc:subject/>
  <dc:title/>
</cp:coreProperties>
</file>