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10.2</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ΤΙΤΛΟΣ ΕΞΟΠΛΙΣΜΟΥ: ΠΛΥΝΤΗΡΙΟ ΕΥΚΑΜΠΤΩΝ ΕΝΔΟΣΚΟΠΙΩΝ  </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2</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w:t>
            </w:r>
            <w:r>
              <w:rPr>
                <w:rFonts w:eastAsia="Times New Roman" w:cs="Comic Sans MS" w:ascii="Comic Sans MS" w:hAnsi="Comic Sans MS"/>
                <w:b/>
                <w:bCs/>
                <w:lang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υτόματο πλυντήριο κατάλληλο για την πλύση – απολύμανση και στέγνωμα ενός (1)  εύκαμπτου ενδοσκοπίου.</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έχεται το εύκαμπτα ενδοσκόπια από όλους τους κατασκευαστικούς οίκου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άλληλο τόσο για λειτουργία ψυχρής απολύμανσης όσο και θερμοχημικής.</w:t>
            </w:r>
          </w:p>
          <w:p>
            <w:pPr>
              <w:pStyle w:val="Normal"/>
              <w:spacing w:lineRule="auto" w:line="360" w:before="0" w:after="0"/>
              <w:ind w:left="-57" w:right="-57" w:hanging="0"/>
              <w:rPr/>
            </w:pPr>
            <w:r>
              <w:rPr>
                <w:rFonts w:eastAsia="Times New Roman" w:cs="Comic Sans MS" w:ascii="Comic Sans MS" w:hAnsi="Comic Sans MS"/>
                <w:bCs/>
                <w:lang w:eastAsia="el-GR"/>
              </w:rPr>
              <w:t>Υποβολή καταλόγου προτεινόμενων απολυμαντικών υγρών</w:t>
            </w:r>
            <w:r>
              <w:rPr/>
              <w:t xml:space="preserve"> </w:t>
            </w:r>
            <w:r>
              <w:rPr>
                <w:rFonts w:cs="Comic Sans MS" w:ascii="Comic Sans MS" w:hAnsi="Comic Sans MS"/>
              </w:rPr>
              <w:t>γλουταραλδεϋδης</w:t>
            </w:r>
            <w:r>
              <w:rPr>
                <w:rFonts w:eastAsia="Times New Roman" w:cs="Comic Sans MS" w:ascii="Comic Sans MS" w:hAnsi="Comic Sans MS"/>
                <w:bCs/>
                <w:lang w:eastAsia="el-GR"/>
              </w:rPr>
              <w:t xml:space="preserve"> από τον κατασκευαστή του πλυντηρίου.</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ξωτερικές επιφάνειες κατασκευασμένες από ανοξείδωτο χάλυβα.</w:t>
            </w:r>
          </w:p>
          <w:p>
            <w:pPr>
              <w:pStyle w:val="Normal"/>
              <w:spacing w:lineRule="auto" w:line="360" w:before="0" w:after="0"/>
              <w:ind w:left="-57" w:right="-57" w:hanging="0"/>
              <w:rPr/>
            </w:pPr>
            <w:r>
              <w:rPr>
                <w:rFonts w:eastAsia="Times New Roman" w:cs="Comic Sans MS" w:ascii="Comic Sans MS" w:hAnsi="Comic Sans MS"/>
                <w:bCs/>
                <w:lang w:eastAsia="el-GR"/>
              </w:rPr>
              <w:t xml:space="preserve">Θάλαμος πλύσης κατασκευασμένος από ανοξείδωτο χάλυβα </w:t>
            </w:r>
            <w:r>
              <w:rPr>
                <w:rFonts w:eastAsia="Times New Roman" w:cs="Comic Sans MS" w:ascii="Comic Sans MS" w:hAnsi="Comic Sans MS"/>
                <w:bCs/>
                <w:lang w:val="en-US" w:eastAsia="el-GR"/>
              </w:rPr>
              <w:t>AISI</w:t>
            </w:r>
            <w:r>
              <w:rPr>
                <w:rFonts w:eastAsia="Times New Roman" w:cs="Comic Sans MS" w:ascii="Comic Sans MS" w:hAnsi="Comic Sans MS"/>
                <w:bCs/>
                <w:lang w:eastAsia="el-GR"/>
              </w:rPr>
              <w:t>316</w:t>
            </w:r>
            <w:r>
              <w:rPr>
                <w:rFonts w:eastAsia="Times New Roman" w:cs="Comic Sans MS" w:ascii="Comic Sans MS" w:hAnsi="Comic Sans MS"/>
                <w:bCs/>
                <w:lang w:val="en-US" w:eastAsia="el-GR"/>
              </w:rPr>
              <w:t>L</w:t>
            </w:r>
            <w:r>
              <w:rPr>
                <w:rFonts w:eastAsia="Times New Roman" w:cs="Comic Sans MS" w:ascii="Comic Sans MS" w:hAnsi="Comic Sans MS"/>
                <w:bCs/>
                <w:lang w:eastAsia="el-GR"/>
              </w:rPr>
              <w:t>.</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άλληλος φορέας φόρτωσης εύκαμπτου ενδοσκοπίου, ο οποίος να παρέχει προστασία από τυχόν καταστροφές καθ΄ όλη τη διαδικασία της πλύσης – απολύμαν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κατάλληλο συρμάτινο ανοξείδωτο καλάθι για την τοποθέτηση εξαρτημάτων και παρελκόμενων του ενδοσκοπίου.</w:t>
            </w:r>
          </w:p>
          <w:p>
            <w:pPr>
              <w:pStyle w:val="Normal"/>
              <w:spacing w:lineRule="auto" w:line="360" w:before="0" w:after="0"/>
              <w:ind w:left="-57" w:right="-57" w:hanging="0"/>
              <w:rPr>
                <w:rFonts w:ascii="Comic Sans MS" w:hAnsi="Comic Sans MS" w:eastAsia="Times New Roman" w:cs="Comic Sans MS"/>
                <w:bCs/>
                <w:lang w:val="en-US" w:eastAsia="el-GR"/>
              </w:rPr>
            </w:pPr>
            <w:r>
              <w:rPr>
                <w:rFonts w:eastAsia="Times New Roman" w:cs="Comic Sans MS" w:ascii="Comic Sans MS" w:hAnsi="Comic Sans MS"/>
                <w:bCs/>
                <w:lang w:eastAsia="el-GR"/>
              </w:rPr>
              <w:t>Σειρά συνδετικών για την προσαρμογή των ενδοσκοπίων του νοσοκομείου στο θάλαμο.</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σύνδεσης όλων των καναλιών του ενδοσκοπίου ώστε να εξασφαλίζεται η αποτελεσματική πλύση και απολύμανση του εύκαμπτου ενδοσκοπίου.</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Έλεγχος διαρροών πριν την έναρξη του κύκλου πλύσης αλλά και σε όλη τη διάρκεια του κύκλου πλύ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υτόματη διακοπή της διαδικασίας σε περίπτωση ανίχνευσης διαρροής και σήμανση αντίστοιχου συναγερμού.</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Το σύστημα πλύσης να εξασφαλίζει:</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Εσωτερική πλύση – απολύμανση των καναλιών του ενδοσκοπίου.</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Εξωτερική πλύση του ενδοσκοπίου.</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Την απολύμανση των σωληνώσεων του πλυντηρίου.</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Διάρκεια πλήρους κύκλου πλύσης  - απολύμανσης ≤ 50</w:t>
            </w:r>
            <w:r>
              <w:rPr>
                <w:rFonts w:eastAsia="Times New Roman" w:cs="Comic Sans MS" w:ascii="Comic Sans MS" w:hAnsi="Comic Sans MS"/>
                <w:bCs/>
                <w:lang w:val="en-US" w:eastAsia="el-GR"/>
              </w:rPr>
              <w:t>min</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φέρει δύο (2) αυτόματες δοσομετρικές αντλίες.</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νσωματωμένο σύστημα επεξεργασίας νερού για το τελικό στάδιο ξεπλύματος του ενδοσκοπίου.</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Σύστημα στεγνώματος του ενδοσκοπίου με κατάλληλο φίλτρο αέρος.</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Ο έλεγχος της λειτουργίας και ο προγραμματισμός του πλυντηρίου να πραγματοποιείται μέσω μικροϋπολογιστή και οθόνης με αντίστοιχα πλήκτρα χειρισμού.</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ροβολή κωδικών τεχνικών βλαβών στην οθόνη από επιλογές τεχνικής υποστήριξης.</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αρακολούθηση χρόνου χρήσης και ειδοποίηση αντικατάστασης εξαρτημάτων του πλυντηρίου (π.χ. φίλτρων)</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ναλυτική προβολή των παραμέτρων λειτουργίας του πλυντηρίου καθώς και του υπολειπόμενου χρόνου ολοκλήρωσης του κύκλου πλύσης  - απολύμανσης.</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προκαθορισμένα προγράμματα από τον κατασκευαστή.</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Να έχει δυνατότητα:</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Comic Sans MS" w:cs="Comic Sans MS" w:ascii="Comic Sans MS" w:hAnsi="Comic Sans MS"/>
                <w:bCs/>
                <w:lang w:eastAsia="el-GR"/>
              </w:rPr>
              <w:t xml:space="preserve"> </w:t>
            </w:r>
            <w:r>
              <w:rPr>
                <w:rFonts w:eastAsia="Times New Roman" w:cs="Comic Sans MS" w:ascii="Comic Sans MS" w:hAnsi="Comic Sans MS"/>
                <w:bCs/>
                <w:lang w:eastAsia="el-GR"/>
              </w:rPr>
              <w:t>Εκτύπωσης των στοιχείων του κάθε κύκλου (π.χ. ημερομηνία, ώρα, κωδικός χρήστη) και επιβεβαίωση της ορθής ολοκλήρωσης της διαδικασίας.</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Προγραμματισμού διαδικασίας πλύσης  - απολύμανσης</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Εισαγωγής ή διαγραφής χρηστών.</w:t>
            </w:r>
          </w:p>
          <w:p>
            <w:pPr>
              <w:pStyle w:val="Normal"/>
              <w:numPr>
                <w:ilvl w:val="0"/>
                <w:numId w:val="2"/>
              </w:numPr>
              <w:spacing w:lineRule="auto" w:line="360" w:before="0" w:after="0"/>
              <w:ind w:left="36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Αποθήκευσης και μεταφοράς δεδομένων του πλυντηρίου.</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Σχεδιασμός και κατασκευή πλυντηρίου ενδοσκοπίων σύμφωνα με τις απαιτήσεις του προτύπου </w:t>
            </w:r>
            <w:r>
              <w:rPr>
                <w:rFonts w:eastAsia="Times New Roman" w:cs="Comic Sans MS" w:ascii="Comic Sans MS" w:hAnsi="Comic Sans MS"/>
                <w:bCs/>
                <w:lang w:val="en-US" w:eastAsia="el-GR"/>
              </w:rPr>
              <w:t>ISO</w:t>
            </w:r>
            <w:r>
              <w:rPr>
                <w:rFonts w:eastAsia="Times New Roman" w:cs="Comic Sans MS" w:ascii="Comic Sans MS" w:hAnsi="Comic Sans MS"/>
                <w:bCs/>
                <w:lang w:eastAsia="el-GR"/>
              </w:rPr>
              <w:t xml:space="preserve"> 15883-4 και </w:t>
            </w:r>
            <w:r>
              <w:rPr>
                <w:rFonts w:eastAsia="Times New Roman" w:cs="Comic Sans MS" w:ascii="Comic Sans MS" w:hAnsi="Comic Sans MS"/>
                <w:bCs/>
                <w:lang w:val="en-US" w:eastAsia="el-GR"/>
              </w:rPr>
              <w:t>ISO</w:t>
            </w:r>
            <w:r>
              <w:rPr>
                <w:rFonts w:eastAsia="Times New Roman" w:cs="Comic Sans MS" w:ascii="Comic Sans MS" w:hAnsi="Comic Sans MS"/>
                <w:bCs/>
                <w:lang w:eastAsia="el-GR"/>
              </w:rPr>
              <w:t xml:space="preserve"> 15883-5</w:t>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3"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spacing w:val="-4"/>
                <w:lang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eastAsia="el-GR"/>
              </w:rPr>
              <w:t>ΑΝΑΝΑ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lang w:eastAsia="el-GR"/>
              </w:rPr>
              <w:t>ΠΕΡΙΓΡΑΦΗ 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ΚΩΔΙΚΟΣ 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2</w:t>
            </w:r>
            <w:r>
              <w:rPr>
                <w:rFonts w:eastAsia="Times New Roman" w:cs="Comic Sans MS" w:ascii="Comic Sans MS" w:hAnsi="Comic Sans MS"/>
                <w:b/>
                <w:bCs/>
                <w:spacing w:val="-4"/>
                <w:lang w:val="en-US" w:eastAsia="el-GR"/>
              </w:rPr>
              <w:t>.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363"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Comic Sans MS" w:hAnsi="Comic Sans M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35:00Z</dcterms:created>
  <dc:creator>n</dc:creator>
  <dc:description/>
  <cp:keywords/>
  <dc:language>en-US</dc:language>
  <cp:lastModifiedBy>ΜΟΙΡΑΓΙΑΣ ΧΡΙΣΤΟΦΟΡΟ</cp:lastModifiedBy>
  <dcterms:modified xsi:type="dcterms:W3CDTF">2016-06-30T14:35:00Z</dcterms:modified>
  <cp:revision>2</cp:revision>
  <dc:subject/>
  <dc:title/>
</cp:coreProperties>
</file>