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1.0</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ΤΙΤΛΟΣ ΕΞΟΠΛΙΣΜΟΥ: ΧΕΙΡΟΥΡΓΙΚΗ ΤΡΑΠΕΖΑ</w:t>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4</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w:t>
            </w:r>
            <w:r>
              <w:rPr>
                <w:rFonts w:eastAsia="Times New Roman" w:cs="Comic Sans MS" w:ascii="Comic Sans MS" w:hAnsi="Comic Sans MS"/>
                <w:b/>
                <w:bCs/>
                <w:lang w:val="en-US"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7.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7.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7.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5</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3.4.6</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3.4.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8</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9</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10</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8</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8.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3.8.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Να είναι κατάλληλη για επεμβάσεις Γενικής Χειρουργικής και με την προσθαφαίρεση ανάλογων εξαρτημάτων να γίνεται κατάλληλη για όλους τους τύπους των χειρουργικών επεμβάσεων όπως Ουρολογικής – Γυναικολογικής Χειρουργικής, Ορθοπεδικής Χειρουργικής κ.λ.π.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Η τράπεζα να είναι σύγχρονης ηλεκτρομηχανικής τεχνολογίας με ηλεκτροκινητήρες ή ηλεκτροϋδραυλικής τεχνολογίας ή συνδυασμού αυτών των δύο τεχνολογιών.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είναι καινούργια, αμεταχείριστη.</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πληροί τα Ευρωπαϊκά πρότυπα ασφαλεί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ΣΥΝΘΕΣΗ ΧΕΙΡΟΥΡΓΙΚΗΣ ΤΡΑΠΕΖ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 xml:space="preserve">Κολώνα χειρουργικής τράπεζας: Στη κολώνα της χειρουργικής τράπεζας να είναι τοποθετημένα εσωτερικά, όλα τα λειτουργικά μέρη όπως οι μπαταρίες, το τροφοδοτικό, ο μετασχηματιστής και η μονάδα ελέγχου.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Χειρουργική επιφάνεια: Η χειρουργική επιφάνεια καθ’ όλο το μήκος της να είναι ακτινοδιαπερατή να συνεργάζεται με τροχήλατο ακτινοσκοπικό (</w:t>
            </w:r>
            <w:r>
              <w:rPr>
                <w:rFonts w:eastAsia="Times New Roman" w:cs="Comic Sans MS" w:ascii="Comic Sans MS" w:hAnsi="Comic Sans MS"/>
                <w:bCs/>
                <w:lang w:val="en-US" w:eastAsia="el-GR"/>
              </w:rPr>
              <w:t>C</w:t>
            </w:r>
            <w:r>
              <w:rPr>
                <w:rFonts w:eastAsia="Times New Roman" w:cs="Comic Sans MS" w:ascii="Comic Sans MS" w:hAnsi="Comic Sans MS"/>
                <w:bCs/>
                <w:lang w:eastAsia="el-GR"/>
              </w:rPr>
              <w:t xml:space="preserve">- </w:t>
            </w:r>
            <w:r>
              <w:rPr>
                <w:rFonts w:eastAsia="Times New Roman" w:cs="Comic Sans MS" w:ascii="Comic Sans MS" w:hAnsi="Comic Sans MS"/>
                <w:bCs/>
                <w:lang w:val="en-US" w:eastAsia="el-GR"/>
              </w:rPr>
              <w:t>Arm</w:t>
            </w:r>
            <w:r>
              <w:rPr>
                <w:rFonts w:eastAsia="Times New Roman" w:cs="Comic Sans MS" w:ascii="Comic Sans MS" w:hAnsi="Comic Sans MS"/>
                <w:bCs/>
                <w:lang w:eastAsia="el-GR"/>
              </w:rPr>
              <w:t xml:space="preserve">) χωρίς να απαιτείται η μετακίνηση του ασθενούς και να αποτελείται από έξι (6) τουλάχιστον ρυθμιζόμενα τμήματα: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 Τμήμα Κεφαλή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 Τμήμα Πλάτης Άνω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 Τμήμα Πλάτης Κάτω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 Τμήμα Λεκάνη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 Τμήματα Ποδιών (2) με δυνατότητα διάσταση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Τα ανωτέρω τμήματα πρέπει οπωσδήποτε να καλύπτονται από προσθαφαιρούμενα τμηματικά αντιστατικά μαξιλάρια από αφρώδες υλικό, ώστε να διευκολύνεται ο καθαρισμός και η απολύμανση του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σύστημα υποδοχής ακτινολογικής κασέτ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Να διαθέτει στη βάση του τέσσερις (4) αντιστατικού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τροχούς, με ταυτόχρονο κλείδωμα / ξεκλείδωμα.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Σε όλο το μήκος της χειρουργικής επιφάνειας να φέρει ανοξείδωτες ράγες για την στήριξη εξαρτημάτω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Λειτουργία με εσωτερική χαμηλή τάση (SELV) για χρήση σε χώρους με πτητικά αέρι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διαθέτει επαναφορτιζόμενες μπαταρίες. Να αναφερθεί η ικανότητα αυτόνομης λειτουργίας μετά από πλήρη φόρτιση.</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Εφεδρικό σύστημα κίνησης το οποίο να επιτρέπει την πραγματοποίηση ηλεκτρικών κινήσεων σε περιπτώσεις βλάβ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Ενδείξεις για χαμηλή μπαταρία και λειτουργία με τροφοδοσί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ΚΙΝΗΣΕΙΣ ΧΕΙΡΟΥΡΓΙΚΗΣ ΤΡΑΠΕΖ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Η τράπεζα να μπορεί να δέχεται και να εκτελεί όλες τις κινήσεις με ασθενείς βάρους 220</w:t>
            </w:r>
            <w:r>
              <w:rPr>
                <w:rFonts w:eastAsia="Times New Roman" w:cs="Comic Sans MS" w:ascii="Comic Sans MS" w:hAnsi="Comic Sans MS"/>
                <w:bCs/>
                <w:lang w:val="en-US" w:eastAsia="el-GR"/>
              </w:rPr>
              <w:t>Kg</w:t>
            </w:r>
            <w:r>
              <w:rPr>
                <w:rFonts w:eastAsia="Times New Roman" w:cs="Comic Sans MS" w:ascii="Comic Sans MS" w:hAnsi="Comic Sans MS"/>
                <w:bCs/>
                <w:lang w:eastAsia="el-GR"/>
              </w:rPr>
              <w:t xml:space="preserve"> τουλάχιστον.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Να φέρει κατάλληλη ένδειξη για το επίπεδο φόρτισης των μπαταριών καθώς και πληροφορίες για την λειτουργία του χειρουργικού τραπεζιού.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Όλες οι ηλεκτρικές κινήσεις να πραγματοποιούνται μέσω ενσύρματου πληκτρολόγιου, χειροπληκτρολόγιου στην κολώνα της χειρουργικής τράπεζας και ποδοδιακόπτη.</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Τα παραπάνω να παραδοθούν στη βασική σύνθεση.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Οι ακόλουθες ρυθμίσεις τουλάχιστον να πραγματοποιούνται ηλεκτρικά:</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 Μεταβολή ύψους 700mm περίπου έως 1100 mm τουλάχιστο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Trendelenburg- Antitrenderlenburg ±40° περίπου</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Πλάγια κλίση ± 30° περίπου</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Αυτοευθυγράμμιση, Θέση (0)</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Τμήμα Πλάτης κάτω + 80° /-40° περίπου</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 Θέσεις flex/reflex</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Ολίσθηση χειρουργικής επιφάνειας 250</w:t>
            </w:r>
            <w:r>
              <w:rPr>
                <w:rFonts w:eastAsia="Times New Roman" w:cs="Comic Sans MS" w:ascii="Comic Sans MS" w:hAnsi="Comic Sans MS"/>
                <w:bCs/>
                <w:lang w:val="en-US" w:eastAsia="el-GR"/>
              </w:rPr>
              <w:t>mm</w:t>
            </w:r>
            <w:r>
              <w:rPr>
                <w:rFonts w:eastAsia="Times New Roman" w:cs="Comic Sans MS" w:ascii="Comic Sans MS" w:hAnsi="Comic Sans MS"/>
                <w:bCs/>
                <w:lang w:eastAsia="el-GR"/>
              </w:rPr>
              <w:t xml:space="preserve"> περίπου.</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Χειροκίνητα να πραγματοποιούνται οι κάτωθι ρυθμίσει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 Τμήμα κεφαλής + 50º / - 50º περίπου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 Τμήμα ποδιών πάνω και κάτω +20°/- 90° (μπορεί να γίνεται και ηλεκτροκίνητα).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ΒΑΣΙΚΑ ΕΞΑΡΤΗΜΑΤ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Κάθε χειρουργική τράπεζα να περιλαμβάνει τα βασικά εξαρτήματα, για επεμβάσεις γενικής χειρουργικής, τα οποία συγκρατούνται στις ράγες με τα κατάλληλα συνδετικά και τα οποία είναι:</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Αναισθησιολογικό τόξο με τις βάσεις τους -1 σετ ανά τράπεζ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Πλαϊνά στηρίγματα με τις βάσεις τους ρυθμιζόμενου ύψους και βάθους -3 στηρίγματα ανά τράπεζα – διαφορετικά μεγέθη</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Ζώνη σώματος -2 ζώνες ανά τράπεζ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Ιμάντες χεριών -2 ιμάντες ανά τράπεζ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Χέρι αναισθησίας με τη βάση τους – 2 επιφάνειες ανά τράπεζ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Μαξιλάρια γέλης -1 σετ- ανά τράπεζα αποτελούμενο από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2 μαξιλάρια για τα χέρια αναισθησία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2 κουλούρες διαφορετικού μεγέθους για το κεφάλι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3 στηρικτικά σώματος – κεφαλής σε διαφορετικά μεγέθη</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Δύο στατώ ορού</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Τροχήλατη βάση για την τοποθέτηση εξοπλισμού -1 για κάθε χειρουργική τράπεζ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Επιπλέον ειδικά εξαρτήματα τα οποία καταγράφονται ως κωδικός 1.1 και αφορούν εξαρτήματα Ορθοπεδικά, Ουρολογικά – Γυναικολογικά, Οφθαλμολογικά – ΩΡΛ και Γενικής Χειρουργική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ΠΡΟΤΥΠΑ ΑΣΦΑΛΕΙ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Ηλεκτρομαγνητική προστασία IEC 60601-1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Cs/>
                <w:lang w:eastAsia="el-GR"/>
              </w:rPr>
              <w:t>Προστασία από εισροή υγρών κατά IEC 60529 - IP X4</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val="en-US"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val="en-US" w:eastAsia="el-GR"/>
              </w:rPr>
              <w:t>ΑΝΑ</w:t>
            </w:r>
            <w:r>
              <w:rPr>
                <w:rFonts w:eastAsia="Times New Roman" w:cs="Comic Sans MS" w:ascii="Comic Sans MS" w:hAnsi="Comic Sans MS"/>
                <w:b/>
                <w:bCs/>
                <w:lang w:eastAsia="el-GR"/>
              </w:rPr>
              <w:t>ΝΑ</w:t>
            </w:r>
            <w:r>
              <w:rPr>
                <w:rFonts w:eastAsia="Times New Roman" w:cs="Comic Sans MS" w:ascii="Comic Sans MS" w:hAnsi="Comic Sans MS"/>
                <w:b/>
                <w:bCs/>
                <w:lang w:val="en-US" w:eastAsia="el-GR"/>
              </w:rPr>
              <w:t>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val="en-US" w:eastAsia="el-GR"/>
              </w:rPr>
            </w:pPr>
            <w:r>
              <w:rPr>
                <w:rFonts w:eastAsia="Times New Roman" w:cs="Comic Sans MS" w:ascii="Comic Sans MS" w:hAnsi="Comic Sans MS"/>
                <w:b/>
                <w:bCs/>
                <w:lang w:eastAsia="el-GR"/>
              </w:rPr>
              <w:t>ΠΕΡΙΓΡΑΦΗ</w:t>
            </w:r>
            <w:r>
              <w:rPr>
                <w:rFonts w:eastAsia="Times New Roman" w:cs="Comic Sans MS" w:ascii="Comic Sans MS" w:hAnsi="Comic Sans MS"/>
                <w:b/>
                <w:bCs/>
                <w:lang w:val="en-US" w:eastAsia="el-GR"/>
              </w:rPr>
              <w:t xml:space="preserve"> </w:t>
            </w:r>
            <w:r>
              <w:rPr>
                <w:rFonts w:eastAsia="Times New Roman" w:cs="Comic Sans MS" w:ascii="Comic Sans MS" w:hAnsi="Comic Sans MS"/>
                <w:b/>
                <w:bCs/>
                <w:lang w:eastAsia="el-GR"/>
              </w:rPr>
              <w:t>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val="en-US" w:eastAsia="el-GR"/>
              </w:rPr>
            </w:pPr>
            <w:r>
              <w:rPr>
                <w:rFonts w:eastAsia="Times New Roman" w:cs="Comic Sans MS" w:ascii="Comic Sans MS" w:hAnsi="Comic Sans MS"/>
                <w:b/>
                <w:bCs/>
                <w:color w:val="000000"/>
                <w:lang w:eastAsia="el-GR"/>
              </w:rPr>
              <w:t>ΠΑ</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ΚΩΔΙΚΟΣ</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8</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trike w:val="false"/>
      <w:dstrike w:val="false"/>
      <w:color w:val="000000"/>
    </w:rPr>
  </w:style>
  <w:style w:type="character" w:styleId="WW8Num4z0">
    <w:name w:val="WW8Num4z0"/>
    <w:qFormat/>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45:00Z</dcterms:created>
  <dc:creator>n</dc:creator>
  <dc:description/>
  <cp:keywords/>
  <dc:language>en-US</dc:language>
  <cp:lastModifiedBy>ΜΟΙΡΑΓΙΑΣ ΧΡΙΣΤΟΦΟΡΟ</cp:lastModifiedBy>
  <dcterms:modified xsi:type="dcterms:W3CDTF">2016-06-30T12:45:00Z</dcterms:modified>
  <cp:revision>2</cp:revision>
  <dc:subject/>
  <dc:title/>
</cp:coreProperties>
</file>